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72    1 1 1 1 2  4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6    2 2 2 3 3  -      3(6)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7    2 1 1 2 2  -      5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1    3 3 3 3 3  -      -      5(15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4    3 1 2 1 1  3(3)   4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7    1 1 2 1 2  3(3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1    3 2 1 2 1  -      4(6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2    3 3 3 3 2  -      -      5(14)  5(14)  5(14)  5(14)  5(14)  5(14)  5(14)  5(14)  5(14)  5(14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1    1 2 2 1 1  3(3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4    2 3 3 2 1  -      3(5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5    2 3 3 3 3  -      -      5(14)  5(14)  5(14)  5(14)  5(14)  5(14)  5(14)  5(14)  5(14)  5(14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6    1 2 1 2 3  -      4(6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1157"/>
        <w:gridCol w:w="1157"/>
        <w:gridCol w:w="2388"/>
        <w:gridCol w:w="2388"/>
        <w:gridCol w:w="846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х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ж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иць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ельни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06:00Z</dcterms:created>
  <dc:creator>Елена</dc:creator>
  <dc:description/>
  <cp:keywords/>
  <dc:language>en-US</dc:language>
  <cp:lastModifiedBy>Елена</cp:lastModifiedBy>
  <dcterms:modified xsi:type="dcterms:W3CDTF">2025-11-22T14:28:00Z</dcterms:modified>
  <cp:revision>3</cp:revision>
  <dc:subject/>
  <dc:title>Регіональні змагання з сучасних танців</dc:title>
</cp:coreProperties>
</file>